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b/>
        </w:rPr>
        <w:t>Автор:</w:t>
      </w:r>
      <w:r>
        <w:rPr/>
        <w:t xml:space="preserve"> Бугаева Светлана Васильевна, учитель английского языка МБОУ ООШ № 30 имени майора П.Ф. Баштовенко ст. Петровской муниципального образования Славянский район </w:t>
      </w:r>
    </w:p>
    <w:p>
      <w:pPr>
        <w:pStyle w:val="Style18"/>
        <w:rPr/>
      </w:pPr>
      <w:r>
        <w:rPr>
          <w:b/>
        </w:rPr>
        <w:t>Предмет:</w:t>
      </w:r>
      <w:r>
        <w:rPr/>
        <w:t xml:space="preserve"> английский язык</w:t>
      </w:r>
    </w:p>
    <w:p>
      <w:pPr>
        <w:pStyle w:val="Style18"/>
        <w:rPr/>
      </w:pPr>
      <w:r>
        <w:rPr>
          <w:b/>
        </w:rPr>
        <w:t>Тема:</w:t>
      </w:r>
      <w:r>
        <w:rPr/>
        <w:t xml:space="preserve"> «Victory 70. Дню Победы 70 лет»</w:t>
      </w:r>
    </w:p>
    <w:p>
      <w:pPr>
        <w:pStyle w:val="Style18"/>
        <w:rPr/>
      </w:pPr>
      <w:r>
        <w:rPr/>
        <w:t>Класс: 4-7</w:t>
      </w:r>
    </w:p>
    <w:p>
      <w:pPr>
        <w:pStyle w:val="Style18"/>
        <w:rPr/>
      </w:pPr>
      <w:r>
        <w:rPr>
          <w:b/>
        </w:rPr>
        <w:t xml:space="preserve">УМК: </w:t>
      </w:r>
      <w:r>
        <w:rPr/>
        <w:t>любой</w:t>
      </w:r>
    </w:p>
    <w:p>
      <w:pPr>
        <w:pStyle w:val="Style18"/>
        <w:rPr/>
      </w:pPr>
      <w:r>
        <w:rPr>
          <w:b/>
        </w:rPr>
        <w:t>Цель:</w:t>
      </w:r>
      <w:r>
        <w:rPr/>
        <w:t xml:space="preserve"> Познакомиться с неизвестными ранее фактами о событиях Великой Отечественной войны;</w:t>
      </w:r>
    </w:p>
    <w:p>
      <w:pPr>
        <w:pStyle w:val="Style18"/>
        <w:rPr/>
      </w:pPr>
      <w:r>
        <w:rPr/>
        <w:t>Ввести и закрепить новый лексический материал по теме «Великая Отечественная война»;</w:t>
      </w:r>
    </w:p>
    <w:p>
      <w:pPr>
        <w:pStyle w:val="Style18"/>
        <w:rPr/>
      </w:pPr>
      <w:r>
        <w:rPr/>
        <w:t>Развивать навыки изучающего и ознакомительного чтения;</w:t>
      </w:r>
    </w:p>
    <w:p>
      <w:pPr>
        <w:pStyle w:val="Style18"/>
        <w:rPr/>
      </w:pPr>
      <w:r>
        <w:rPr/>
        <w:t>Воспитывать чувство патриотизма и гордости за подвиг наших соотечественников;</w:t>
      </w:r>
    </w:p>
    <w:p>
      <w:pPr>
        <w:pStyle w:val="Style18"/>
        <w:rPr/>
      </w:pPr>
      <w:r>
        <w:rPr/>
        <w:t xml:space="preserve">Оборудование: </w:t>
      </w:r>
    </w:p>
    <w:p>
      <w:pPr>
        <w:pStyle w:val="Style18"/>
        <w:numPr>
          <w:ilvl w:val="0"/>
          <w:numId w:val="1"/>
        </w:numPr>
        <w:rPr/>
      </w:pPr>
      <w:r>
        <w:rPr/>
        <w:t>мультимедийный проектор;</w:t>
      </w:r>
    </w:p>
    <w:p>
      <w:pPr>
        <w:pStyle w:val="Style18"/>
        <w:numPr>
          <w:ilvl w:val="0"/>
          <w:numId w:val="1"/>
        </w:numPr>
        <w:rPr/>
      </w:pPr>
      <w:r>
        <w:rPr/>
        <w:t>экран;</w:t>
      </w:r>
    </w:p>
    <w:p>
      <w:pPr>
        <w:pStyle w:val="Style18"/>
        <w:numPr>
          <w:ilvl w:val="0"/>
          <w:numId w:val="1"/>
        </w:numPr>
        <w:rPr/>
      </w:pPr>
      <w:r>
        <w:rPr/>
        <w:t>компьютер</w:t>
      </w:r>
    </w:p>
    <w:p>
      <w:pPr>
        <w:pStyle w:val="Style18"/>
        <w:ind w:firstLine="360"/>
        <w:rPr/>
      </w:pPr>
      <w:r>
        <w:rPr>
          <w:b/>
        </w:rPr>
        <w:t>Авторский медиапродукт:</w:t>
      </w:r>
      <w:r>
        <w:rPr/>
        <w:t xml:space="preserve"> включает в себя две встроенные презентации: основную, в которой представлены основные сведения по разделам, описывающим моральные качества, составляющие понятие «Победа» и дополнительной (встроенной) презентации, в которой рассказывается о двух героических женщинах.</w:t>
      </w:r>
    </w:p>
    <w:p>
      <w:pPr>
        <w:pStyle w:val="Style18"/>
        <w:rPr/>
      </w:pPr>
      <w:r>
        <w:rPr/>
        <w:t>Презентация состоит из 11-ти слайдов:</w:t>
      </w:r>
    </w:p>
    <w:p>
      <w:pPr>
        <w:pStyle w:val="Style18"/>
        <w:rPr/>
      </w:pPr>
      <w:r>
        <w:rPr/>
        <w:t>Слайд 1 – титульный лист.</w:t>
      </w:r>
    </w:p>
    <w:p>
      <w:pPr>
        <w:pStyle w:val="Style18"/>
        <w:rPr/>
      </w:pPr>
      <w:r>
        <w:rPr/>
        <w:t>Слайды 2-9 – основная презентация, встроенная презентация и слайд-викторина.</w:t>
      </w:r>
    </w:p>
    <w:p>
      <w:pPr>
        <w:pStyle w:val="Style18"/>
        <w:rPr/>
      </w:pPr>
      <w:r>
        <w:rPr/>
        <w:t>Слайды 10-11 – использованные ресурсы.</w:t>
      </w:r>
    </w:p>
    <w:p>
      <w:pPr>
        <w:pStyle w:val="Style18"/>
        <w:ind w:firstLine="708"/>
        <w:rPr/>
      </w:pPr>
      <w:r>
        <w:rPr/>
        <w:t>Учащимся предстоит познакомиться со словами-понятиями, при помощи которых можно описать слово «Победа» «Victory», а также познакомиться с краткими биографиями людей, иллюстрирующими данные понятия.</w:t>
      </w:r>
    </w:p>
    <w:p>
      <w:pPr>
        <w:pStyle w:val="Style18"/>
        <w:ind w:firstLine="708"/>
        <w:rPr/>
      </w:pPr>
      <w:r>
        <w:rPr/>
        <w:t xml:space="preserve">После перехода с титульного слайда учащиеся попадают на страницу где написано слово «Victory» («Победа»). Каждая буква обозначает определенное слово, характеризующее победу. </w:t>
      </w:r>
    </w:p>
    <w:p>
      <w:pPr>
        <w:pStyle w:val="Style18"/>
        <w:ind w:firstLine="708"/>
        <w:rPr/>
      </w:pPr>
      <w:r>
        <w:rPr/>
        <w:t xml:space="preserve">Чтобы увидеть это слово, необходимо нажать на буквы. После нажатия возникнет слайд-переход, нажав на который вы перейдете на страницу биографией или историей подвига. После окончания ознакомления с информацией на слайде, нажмите на кнопку «перехода», и вы вернетесь на страницу выбора категорий. </w:t>
      </w:r>
    </w:p>
    <w:p>
      <w:pPr>
        <w:pStyle w:val="Style18"/>
        <w:ind w:firstLine="708"/>
        <w:rPr/>
      </w:pPr>
      <w:r>
        <w:rPr/>
        <w:t xml:space="preserve">Завершающий слайд представляет собой стихотворение </w:t>
      </w:r>
      <w:r>
        <w:rPr>
          <w:rStyle w:val="Emphasis"/>
          <w:i w:val="false"/>
        </w:rPr>
        <w:t>А. Шамарина «Никто не забыт» и является логическим завершением работы. Перейти на этот слайд можно, нажав на цифру 70 на странице выбора категорий.</w:t>
      </w:r>
    </w:p>
    <w:p>
      <w:pPr>
        <w:pStyle w:val="Style18"/>
        <w:ind w:firstLine="708"/>
        <w:rPr/>
      </w:pPr>
      <w:r>
        <w:rPr/>
        <w:t>Все материалы представлены на английском языке, которые сопровождаются русскоязычным переводом, увидеть его можно нажав на кнопку «translate-перевод». Завершается разработка викториной, которая представлена на русском языке, для более полноценного закрепления пройденного материала.</w:t>
      </w:r>
    </w:p>
    <w:p>
      <w:pPr>
        <w:pStyle w:val="Style18"/>
        <w:ind w:firstLine="708"/>
        <w:rPr/>
      </w:pPr>
      <w:r>
        <w:rPr>
          <w:b/>
          <w:color w:val="FF0000"/>
        </w:rPr>
        <w:t>Внимание:</w:t>
      </w:r>
      <w:r>
        <w:rPr/>
        <w:t xml:space="preserve"> иконка-определение  </w:t>
      </w:r>
      <w:r>
        <w:rPr>
          <w:rFonts w:cs="Arial Black" w:ascii="Arial Black" w:hAnsi="Arial Black"/>
          <w:b/>
          <w:color w:val="FF0000"/>
        </w:rPr>
        <w:t>«</w:t>
      </w:r>
      <w:r>
        <w:rPr>
          <w:rFonts w:cs="Arial Black" w:ascii="Arial Black" w:hAnsi="Arial Black"/>
          <w:b/>
          <w:color w:val="FF0000"/>
          <w:lang w:val="en-US"/>
        </w:rPr>
        <w:t>intrepidity</w:t>
      </w:r>
      <w:r>
        <w:rPr>
          <w:rFonts w:cs="Arial Black" w:ascii="Arial Black" w:hAnsi="Arial Black"/>
          <w:b/>
          <w:color w:val="FF0000"/>
        </w:rPr>
        <w:t>-смелость»</w:t>
      </w:r>
      <w:r>
        <w:rPr/>
        <w:t xml:space="preserve"> содержит 2 (два слайда). Нажав на кнопку «перехода на другую страницу»,  вы снова попадете на страницу выбора категорий.</w:t>
      </w:r>
    </w:p>
    <w:p>
      <w:pPr>
        <w:pStyle w:val="Style18"/>
        <w:ind w:firstLine="708"/>
        <w:rPr/>
      </w:pPr>
      <w:r>
        <w:rPr/>
        <w:t xml:space="preserve">Ресурс может быть использован, как в классно-урочной (очной), так и в дистанционной (заочной) системах обучения. Данная разработка может быть использована, как основа для интегрированного урока английского языка и истории, может разнообразить урок при объяснении нового материала, а также на этапе закрепления. Электронная система позволяет самостоятельно работать с учебным материалом, проходить материал в удобном для себя режиме. </w:t>
      </w:r>
    </w:p>
    <w:p>
      <w:pPr>
        <w:pStyle w:val="Style18"/>
        <w:ind w:firstLine="708"/>
        <w:rPr>
          <w:b/>
          <w:b/>
        </w:rPr>
      </w:pPr>
      <w:r>
        <w:rPr/>
        <w:t>Презентации выполнены в программе Microsoft Office PowerPoint 2010 с использованием триггеров и анимации.</w:t>
      </w:r>
    </w:p>
    <w:p>
      <w:pPr>
        <w:pStyle w:val="Style18"/>
        <w:ind w:firstLine="708"/>
        <w:rPr/>
      </w:pPr>
      <w:r>
        <w:rPr/>
        <w:t>В работу включены аудио файлы, обработанные в программе Audacity и встроены в презентацию.</w:t>
      </w:r>
    </w:p>
    <w:p>
      <w:pPr>
        <w:pStyle w:val="Style18"/>
        <w:rPr/>
      </w:pPr>
      <w:r>
        <w:rPr>
          <w:b/>
        </w:rPr>
        <w:t>Форма работы:</w:t>
      </w:r>
      <w:r>
        <w:rPr/>
        <w:t xml:space="preserve"> фронтальная, групповая или индивидуальная.</w:t>
      </w:r>
    </w:p>
    <w:p>
      <w:pPr>
        <w:pStyle w:val="Style18"/>
        <w:rPr/>
      </w:pPr>
      <w:r>
        <w:rPr/>
        <w:t>Инструкция и кнопки навигации:</w:t>
      </w:r>
    </w:p>
    <w:p>
      <w:pPr>
        <w:pStyle w:val="Style18"/>
        <w:rPr/>
      </w:pPr>
      <w:r>
        <w:rPr/>
      </w:r>
    </w:p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132"/>
        <w:gridCol w:w="5836"/>
      </w:tblGrid>
      <w:tr>
        <w:trPr/>
        <w:tc>
          <w:tcPr>
            <w:tcW w:w="234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03505</wp:posOffset>
                  </wp:positionV>
                  <wp:extent cx="1000125" cy="638175"/>
                  <wp:effectExtent l="0" t="0" r="0" b="0"/>
                  <wp:wrapTight wrapText="bothSides">
                    <wp:wrapPolygon edited="0">
                      <wp:start x="11717" y="0"/>
                      <wp:lineTo x="10485" y="2569"/>
                      <wp:lineTo x="10901" y="5152"/>
                      <wp:lineTo x="9660" y="7083"/>
                      <wp:lineTo x="10076" y="10305"/>
                      <wp:lineTo x="-205" y="14818"/>
                      <wp:lineTo x="-205" y="16108"/>
                      <wp:lineTo x="4935" y="21274"/>
                      <wp:lineTo x="6787" y="21274"/>
                      <wp:lineTo x="19330" y="20622"/>
                      <wp:lineTo x="21600" y="19656"/>
                      <wp:lineTo x="21600" y="14504"/>
                      <wp:lineTo x="16654" y="6117"/>
                      <wp:lineTo x="16654" y="2569"/>
                      <wp:lineTo x="15421" y="638"/>
                      <wp:lineTo x="12957" y="0"/>
                      <wp:lineTo x="11717" y="0"/>
                    </wp:wrapPolygon>
                  </wp:wrapTight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2" w:type="dxa"/>
            <w:tcBorders/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79095</wp:posOffset>
                      </wp:positionV>
                      <wp:extent cx="12668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5pt;margin-top:29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122045</wp:posOffset>
                      </wp:positionV>
                      <wp:extent cx="1266825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88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выход из презентации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Style18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885825" cy="8382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ереход на другую страницу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Style18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771525" cy="8382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48615</wp:posOffset>
                      </wp:positionV>
                      <wp:extent cx="126682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27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ереход на другую страницу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Style18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857250" cy="8382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32740</wp:posOffset>
                      </wp:positionV>
                      <wp:extent cx="1266825" cy="9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2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ереход на другую страницу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Style18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857250" cy="8305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07365</wp:posOffset>
                      </wp:positionV>
                      <wp:extent cx="1266825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5pt;margin-top:39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нажмите для появления иконки-определения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01600</wp:posOffset>
                  </wp:positionV>
                  <wp:extent cx="1085850" cy="821055"/>
                  <wp:effectExtent l="0" t="0" r="0" b="0"/>
                  <wp:wrapTight wrapText="bothSides">
                    <wp:wrapPolygon edited="0">
                      <wp:start x="-122" y="0"/>
                      <wp:lineTo x="-122" y="21434"/>
                      <wp:lineTo x="21600" y="21434"/>
                      <wp:lineTo x="21600" y="0"/>
                      <wp:lineTo x="-122" y="0"/>
                    </wp:wrapPolygon>
                  </wp:wrapTight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2" w:type="dxa"/>
            <w:tcBorders/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459740</wp:posOffset>
                      </wp:positionV>
                      <wp:extent cx="1266825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3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иконка-определение, нажав на которую попадете на слайд описания биографии или подвига</w:t>
            </w:r>
          </w:p>
        </w:tc>
      </w:tr>
      <w:tr>
        <w:trPr>
          <w:trHeight w:val="719" w:hRule="atLeast"/>
        </w:trPr>
        <w:tc>
          <w:tcPr>
            <w:tcW w:w="2346" w:type="dxa"/>
            <w:tcBorders/>
            <w:vAlign w:val="center"/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margin">
                    <wp:posOffset>9525</wp:posOffset>
                  </wp:positionH>
                  <wp:positionV relativeFrom="margin">
                    <wp:posOffset>155575</wp:posOffset>
                  </wp:positionV>
                  <wp:extent cx="1279525" cy="425450"/>
                  <wp:effectExtent l="0" t="0" r="0" b="0"/>
                  <wp:wrapSquare wrapText="bothSides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125" t="19563" r="5924" b="28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2" w:type="dxa"/>
            <w:tcBorders/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39725</wp:posOffset>
                      </wp:positionV>
                      <wp:extent cx="1266825" cy="95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2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нажмите, чтобы перевести текст на русский язык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62560</wp:posOffset>
                  </wp:positionV>
                  <wp:extent cx="1348105" cy="381000"/>
                  <wp:effectExtent l="0" t="0" r="0" b="0"/>
                  <wp:wrapTight wrapText="bothSides">
                    <wp:wrapPolygon edited="0">
                      <wp:start x="-3499" y="-13926"/>
                      <wp:lineTo x="-3499" y="34131"/>
                      <wp:lineTo x="24731" y="34131"/>
                      <wp:lineTo x="24731" y="-13926"/>
                      <wp:lineTo x="-3499" y="-13926"/>
                    </wp:wrapPolygon>
                  </wp:wrapTight>
                  <wp:docPr id="15" name="Рисунок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914" t="28769" r="11091" b="26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2" w:type="dxa"/>
            <w:tcBorders/>
          </w:tcPr>
          <w:p>
            <w:pPr>
              <w:pStyle w:val="Style18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51155</wp:posOffset>
                      </wp:positionV>
                      <wp:extent cx="1266825" cy="95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27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28725</wp:posOffset>
                      </wp:positionV>
                      <wp:extent cx="1266825" cy="95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9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нажмите, чтобы проверить правильность ответа.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73660</wp:posOffset>
                  </wp:positionV>
                  <wp:extent cx="1024255" cy="768350"/>
                  <wp:effectExtent l="0" t="0" r="0" b="0"/>
                  <wp:wrapTight wrapText="bothSides">
                    <wp:wrapPolygon edited="0">
                      <wp:start x="8822" y="0"/>
                      <wp:lineTo x="1971" y="520"/>
                      <wp:lineTo x="920" y="876"/>
                      <wp:lineTo x="920" y="2803"/>
                      <wp:lineTo x="-131" y="4915"/>
                      <wp:lineTo x="-131" y="7546"/>
                      <wp:lineTo x="6318" y="8424"/>
                      <wp:lineTo x="5001" y="11235"/>
                      <wp:lineTo x="5131" y="14046"/>
                      <wp:lineTo x="4211" y="16678"/>
                      <wp:lineTo x="3419" y="20188"/>
                      <wp:lineTo x="3554" y="20894"/>
                      <wp:lineTo x="3685" y="20894"/>
                      <wp:lineTo x="15144" y="20894"/>
                      <wp:lineTo x="17252" y="20894"/>
                      <wp:lineTo x="19094" y="20366"/>
                      <wp:lineTo x="18830" y="19666"/>
                      <wp:lineTo x="19355" y="19666"/>
                      <wp:lineTo x="20542" y="17555"/>
                      <wp:lineTo x="21203" y="15094"/>
                      <wp:lineTo x="21068" y="8424"/>
                      <wp:lineTo x="20808" y="5613"/>
                      <wp:lineTo x="20016" y="2981"/>
                      <wp:lineTo x="20016" y="2104"/>
                      <wp:lineTo x="17116" y="170"/>
                      <wp:lineTo x="15669" y="0"/>
                      <wp:lineTo x="8822" y="0"/>
                    </wp:wrapPolygon>
                  </wp:wrapTight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2" w:type="dxa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/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rPr/>
            </w:pPr>
            <w:r>
              <w:rPr/>
              <w:t>нажмите, чтобы перейти на слайд стихотворения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ind w:firstLine="708"/>
        <w:rPr/>
      </w:pPr>
      <w:r>
        <w:rPr/>
        <w:t xml:space="preserve">Информация об использованных интернет ресурсах находится на последних слайдах презентации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Желаю удачи!</w:t>
      </w:r>
    </w:p>
    <w:p>
      <w:pPr>
        <w:pStyle w:val="Style18"/>
        <w:rPr/>
      </w:pPr>
      <w:r>
        <w:rPr/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2960</wp:posOffset>
          </wp:positionH>
          <wp:positionV relativeFrom="paragraph">
            <wp:posOffset>-97155</wp:posOffset>
          </wp:positionV>
          <wp:extent cx="647700" cy="647700"/>
          <wp:effectExtent l="0" t="0" r="0" b="0"/>
          <wp:wrapTight wrapText="bothSides">
            <wp:wrapPolygon edited="0">
              <wp:start x="-317" y="0"/>
              <wp:lineTo x="-317" y="21270"/>
              <wp:lineTo x="13972" y="21270"/>
              <wp:lineTo x="17140" y="20324"/>
              <wp:lineTo x="21270" y="15237"/>
              <wp:lineTo x="21600" y="11427"/>
              <wp:lineTo x="21600" y="0"/>
              <wp:lineTo x="-317" y="0"/>
            </wp:wrapPolygon>
          </wp:wrapTight>
          <wp:docPr id="19" name="Рисунок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Рисунок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Краевой конкурс "Мультимедиа урок 2015", посвященный 70-летию Победы в Великой Отечественной войне «Victory 70»</w:t>
    </w:r>
  </w:p>
  <w:p>
    <w:pPr>
      <w:pStyle w:val="Style18"/>
      <w:rPr/>
    </w:pPr>
    <w:r>
      <w:rPr/>
      <w:t>Бугаева Светлана Васил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lang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3:20:00Z</dcterms:created>
  <dc:creator>Светлана</dc:creator>
  <dc:description/>
  <cp:keywords/>
  <dc:language>en-US</dc:language>
  <cp:lastModifiedBy>Дом</cp:lastModifiedBy>
  <dcterms:modified xsi:type="dcterms:W3CDTF">2015-03-31T00:18:00Z</dcterms:modified>
  <cp:revision>24</cp:revision>
  <dc:subject/>
  <dc:title/>
</cp:coreProperties>
</file>